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Отчет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о проделанной работе психологической службы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ГУ  «СШ № 32 с. Новоишимка»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тематического месячника превенции аутодеструктивного поведения детей и подростк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i/>
          <w:i/>
          <w:color w:val="000000"/>
          <w:sz w:val="18"/>
          <w:szCs w:val="18"/>
          <w:lang w:val="kk-KZ" w:eastAsia="ru-RU"/>
        </w:rPr>
      </w:pPr>
      <w:r>
        <w:rPr>
          <w:rFonts w:cs="Tahoma" w:ascii="Tahoma" w:hAnsi="Tahoma"/>
          <w:i/>
          <w:color w:val="000000"/>
          <w:sz w:val="18"/>
          <w:szCs w:val="18"/>
          <w:lang w:val="kk-KZ"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составленным и утвержденным психологической службой  планом работы в период проведения тематического месячника превенции аутодеструктивного поведения детей и подростков, были запланированы и проведены  в установленные сроки специальные мероприятия диагностического, коррекционного, профилактического, информационно – разъяснительного характе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евенции аутоагрессии не разовая – эпизодическая акция, а четко распланированный, непрерывный процесс профессионального специалиста – психолога. Необходимо отметить систематическую работу профилактического характера не только в ученическом коллективе, но и среди специалистов школ района и области. Например, в связи с участившимися случаями завершенного суицида детей и подростков в Республике Казахстан, возникает естественная необходимость повышения уровня информированности и практических навыков всех специалистов образовательной системы в области психологических особенностей воспитанников, психологии родителей, семейной психологии. В сроки 7-8 октября  2017 года Билоус Оксаной Нурулловной был организован и успешно проведен специалистом Центра психологического консультирования «Семья» г.Астана тренера А.О.Омировой, являющейся выпускницей «Института семейного воспитания», психологический обучающий курс «Научный подход в консультировании». Мероприятие прошло в творческой рабочей обстановке, участники получили теоретические знания о методах и приемах консультативной работы с учащимися и родителями, современных инновационных образовательных методиках и психологическом минимуме, необходимом для организации работы с класс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ыли отработаны практически упражнения, аффирмации, основы консультации. В завершении мероприятия психологи - 12 специалистов Целиноградского района, в торжественной обстановке были отмечены Сертификат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период тематического месячника так же необходимо отметить организованные и проведенные следующие мероприят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, согласование и утверждение плана провед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йд по квартирам неблагополучных семей (совместно со специалистами школы, классными руководителями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. Эссе «Мое будущее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ространение памяток для пед.коллектива «Мотивы суицидального поведения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ространение памяток для учащихся «Дорогой друг!», «Телефоны доверия», «Самоценность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остранение памяток для родителей «Как спасти своих детей», «Признаки надвигающегося суицида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Плановая диагностика учащихся 7-11 классов предрасположенности к аутоагресс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ворческая мастерская «Мир, в котором я хочу жить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терактивная презентация для молодых специалистов «Превенция»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ставлен отчет о проведенном тематическом месячнике превенции аутоагрессии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ет обратить внимание, что превенция аутодеструктивного поведения детей и подростков – это совместная работа психолога, социального педагога, администрации школы, учителей и медицинского работника школы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года, в соответствии с циклограммой работы кабинета психолога, реализуются мероприятия по личному обращению учащихся и по запросу классных руководителей.  Помимо запланированных, проводятся рейды по квартирам прибывших в течение года учащихся, беседы с родителями, осуществляется контроль за посещаемостью учащихся школы, индивидуальные консультации  учащихс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2016-2017 учебного года по вопросам дезадаптивного поведения детей и подростков, в том числе суицидального, аутодеструктивного проводилась информационно – разъяснительная работа в коллективе учителей и специалистов школы, распространялась в виде памяток информация о мерах профилактики суицида среди детей и подростков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ованы «информационные столы» для родительской общественности, где распространялись памятки и рекомендации с информацией о причинах, факторах, динамике суицидального поведения, со следующей тематикой: «Как заметить надвигающийся суицид», «Что делать, если у ребенка замечены признаки суицидального поведения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целью предупреждения и коррекции эмоционального психологического неблагополучия учащихся ежегодно реализуются плановые мероприятия коррекционно-развивающей деятельности: беседы, тренинги, тренинги межличностного общения, ценностных ориентаций, встречи со специалистам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целью организации просветительской деятельности оформлен и регулярно обновляется стенд на 1 этаже школы с вопросами заданной тематики, а так же вопросами подготовки к экзаменам, воспитания детей, семейного воспита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емаловажным направлением работы психологической службы в направлении превенции аутоагрессии является повышение квалификации специалиста – психолога, непрерывное самообразование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частие психолога в Международных, Республиканских, областных, районных, школьных мероприятиях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ая научно – практическая конференция, научный форум педагогика и психология, г. Москв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y working experience of the village school psychologist O.N. Bilous with parent public»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Моск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декабр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тие рубрики «Билоус О.Н.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q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m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276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кабрь 2016 год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н-лайн научно – практической конференции «</w:t>
      </w:r>
      <w:r>
        <w:rPr>
          <w:rFonts w:cs="Times New Roman" w:ascii="Times New Roman" w:hAnsi="Times New Roman"/>
          <w:sz w:val="28"/>
          <w:szCs w:val="28"/>
          <w:lang w:val="kk-KZ"/>
        </w:rPr>
        <w:t>Психологтың кәсіби дамуы: өзекті мәселе және песпективалар</w:t>
      </w:r>
      <w:r>
        <w:rPr>
          <w:rFonts w:cs="Times New Roman" w:ascii="Times New Roman" w:hAnsi="Times New Roman"/>
          <w:sz w:val="28"/>
          <w:szCs w:val="28"/>
        </w:rPr>
        <w:t xml:space="preserve">», организованно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Әң - Нұр – Фат» - декабрь 2016 год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нский научно – практический семинар, организованный НПЦ «Дарын», «Духовно – нравственное воспитание в условиях превалирования виртуального общения современных учащихся»  -  март 2017 года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научно – практический семинар, организованный НПЦ «Дарын», «Педагоги, родители, школьники: секреты эффективного взаимодействия» - май 2017 год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ластных общественных он – лайн слушаниях с докладом «Активизация социальной позиции родителей учащихся через вовлечение в плановые мероприятия психологической службы общеобразовательной школы». – 2016 год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областной родительской конференции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«Совместная работа семьи и школы в воспитании и формировании личности ребенка» с тренингом «Внимание! Дети!» -2016 год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«Жизнь – это счастье, сотвори его!» превенции аутодеструктивного поведения детей и подростков (отчетное выступление) – январь 2017 год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психологов школ Целиноградского района «Профилактика и выявление аутодеструктивного поведения подростков» (сбор и распространение методического комплекса) –декабрь  2016 год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заместителей директоров по воспитательной работе, доклад «Взаимодействие структур и служб школы, участников УВП, как условие успешной профилактики правонарушений детей и подростков» - январь 2017 год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о правам детей с участием несовершеннолетних, состоящих на учете в РОВД, депутатов Маслихата и директоров школ, тренинг для подростков «Я такой, какой есть!» - апрель 2017 год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общешкольном родительском собрании с докладом «Социальная грамотность учащихся» - 2016 год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сихолога СШ № 32 получила положительные отзывы в публикациях массовой печати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в районной газете «Мектеп психологтары бас косты» - статья «Вести Акмол» 201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в районной газете «Серьёзный разговор» - статья «Вести Акмол» 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:   Билоус О.Н</w:t>
      </w:r>
    </w:p>
    <w:p>
      <w:pPr>
        <w:pStyle w:val="Normal"/>
        <w:spacing w:lineRule="auto" w:line="360"/>
        <w:ind w:right="7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9940" cy="221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7555" cy="200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60"/>
        <w:ind w:right="7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0260" cy="275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qu-zaman.kz/?cat=276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20:00Z</dcterms:created>
  <dc:creator>Admin</dc:creator>
  <dc:description/>
  <cp:keywords/>
  <dc:language>en-US</dc:language>
  <cp:lastModifiedBy>нурсултан</cp:lastModifiedBy>
  <dcterms:modified xsi:type="dcterms:W3CDTF">2017-11-20T08:09:00Z</dcterms:modified>
  <cp:revision>4</cp:revision>
  <dc:subject/>
  <dc:title>Отчет </dc:title>
</cp:coreProperties>
</file>