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«Согласовано»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>Зам.дир ВР                                                                                                     Директор сш № 32</w:t>
      </w:r>
    </w:p>
    <w:p>
      <w:pPr>
        <w:pStyle w:val="Normal"/>
        <w:rPr/>
      </w:pPr>
      <w:r>
        <w:rPr/>
        <w:t>_____________                                                                                                _______________</w:t>
      </w:r>
    </w:p>
    <w:p>
      <w:pPr>
        <w:pStyle w:val="Normal"/>
        <w:rPr/>
      </w:pPr>
      <w:r>
        <w:rPr/>
        <w:t xml:space="preserve">Мекебай Б.М.                                                                                              Кульмагамбетов Т.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ематического месячника превентивных мероприятий психологической службы сш № 32 с. Новоишим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738"/>
        <w:gridCol w:w="2259"/>
        <w:gridCol w:w="216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8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, согласование и утверждение плана проведения тематического месяч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 «Познай себ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чащихся 7-11 классов предрасположенности к аутоагр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для пед.коллектива «Суицид. Превенц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: коллаж «Мир, в котором я хочу жить» - 11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ссе «Мое будущее» - 5-11 клас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мероприятия превентивного характера (по результатам диагностики) Распространение листовок  среди учащихся «Самоценн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помощь педагогам по вопросам предупреждения суицидаль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зни яркие крас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амяток  среди родителей «Признаки надвигающегося суици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 моего настроения»-диагностическ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 проведенном тематическом месячнике превенции аутоагресси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15.09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.10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015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9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9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.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9.2017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0.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ихолог:___________Билоус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57:00Z</dcterms:created>
  <dc:creator>Admin</dc:creator>
  <dc:description/>
  <cp:keywords/>
  <dc:language>en-US</dc:language>
  <cp:lastModifiedBy>Admin</cp:lastModifiedBy>
  <dcterms:modified xsi:type="dcterms:W3CDTF">2017-10-10T04:32:00Z</dcterms:modified>
  <cp:revision>9</cp:revision>
  <dc:subject/>
  <dc:title>«Согласовано»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