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Акмолинская область, </w:t>
      </w:r>
    </w:p>
    <w:p>
      <w:pPr>
        <w:pStyle w:val="Normal"/>
        <w:spacing w:lineRule="auto" w:line="36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Целиноградский районный отдел образования, </w:t>
      </w:r>
    </w:p>
    <w:p>
      <w:pPr>
        <w:pStyle w:val="Normal"/>
        <w:spacing w:lineRule="auto" w:line="360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средняя школа № 32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56"/>
          <w:szCs w:val="56"/>
        </w:rPr>
      </w:pPr>
      <w:r>
        <w:rPr>
          <w:i/>
          <w:color w:val="0000FF"/>
          <w:sz w:val="56"/>
          <w:szCs w:val="56"/>
        </w:rPr>
        <w:t>Тренинг</w:t>
      </w:r>
    </w:p>
    <w:p>
      <w:pPr>
        <w:pStyle w:val="Normal"/>
        <w:jc w:val="center"/>
        <w:rPr>
          <w:i/>
          <w:i/>
          <w:color w:val="0000FF"/>
          <w:sz w:val="56"/>
          <w:szCs w:val="56"/>
        </w:rPr>
      </w:pPr>
      <w:r>
        <w:rPr>
          <w:i/>
          <w:color w:val="0000FF"/>
          <w:sz w:val="56"/>
          <w:szCs w:val="56"/>
        </w:rPr>
      </w:r>
    </w:p>
    <w:p>
      <w:pPr>
        <w:pStyle w:val="Normal"/>
        <w:jc w:val="center"/>
        <w:rPr>
          <w:i/>
          <w:i/>
          <w:color w:val="0000FF"/>
          <w:sz w:val="72"/>
          <w:szCs w:val="72"/>
        </w:rPr>
      </w:pPr>
      <w:r>
        <w:rPr>
          <w:i/>
          <w:color w:val="0000FF"/>
          <w:sz w:val="72"/>
          <w:szCs w:val="72"/>
        </w:rPr>
        <w:t>«В кругу друзей…»</w:t>
      </w:r>
    </w:p>
    <w:p>
      <w:pPr>
        <w:pStyle w:val="Normal"/>
        <w:jc w:val="center"/>
        <w:rPr>
          <w:i/>
          <w:i/>
          <w:color w:val="0000FF"/>
          <w:sz w:val="72"/>
          <w:szCs w:val="72"/>
        </w:rPr>
      </w:pPr>
      <w:r>
        <w:rPr>
          <w:i/>
          <w:color w:val="0000FF"/>
          <w:sz w:val="72"/>
          <w:szCs w:val="72"/>
        </w:rPr>
      </w:r>
    </w:p>
    <w:p>
      <w:pPr>
        <w:pStyle w:val="Normal"/>
        <w:jc w:val="center"/>
        <w:rPr>
          <w:i/>
          <w:i/>
          <w:color w:val="0000FF"/>
          <w:sz w:val="72"/>
          <w:szCs w:val="72"/>
        </w:rPr>
      </w:pPr>
      <w:r>
        <w:rPr>
          <w:i/>
          <w:color w:val="0000FF"/>
          <w:sz w:val="72"/>
          <w:szCs w:val="72"/>
        </w:rPr>
      </w:r>
    </w:p>
    <w:p>
      <w:pPr>
        <w:pStyle w:val="Normal"/>
        <w:jc w:val="center"/>
        <w:rPr>
          <w:i/>
          <w:i/>
          <w:color w:val="0000FF"/>
          <w:sz w:val="72"/>
          <w:szCs w:val="72"/>
        </w:rPr>
      </w:pPr>
      <w:r>
        <w:rPr>
          <w:i/>
          <w:color w:val="0000FF"/>
          <w:sz w:val="72"/>
          <w:szCs w:val="72"/>
        </w:rPr>
      </w:r>
    </w:p>
    <w:p>
      <w:pPr>
        <w:pStyle w:val="Normal"/>
        <w:jc w:val="center"/>
        <w:rPr>
          <w:i/>
          <w:i/>
          <w:color w:val="0000FF"/>
          <w:sz w:val="72"/>
          <w:szCs w:val="72"/>
        </w:rPr>
      </w:pPr>
      <w:r>
        <w:rPr>
          <w:i/>
          <w:color w:val="0000FF"/>
          <w:sz w:val="72"/>
          <w:szCs w:val="72"/>
        </w:rPr>
      </w:r>
    </w:p>
    <w:p>
      <w:pPr>
        <w:pStyle w:val="Normal"/>
        <w:jc w:val="right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>Разработала и провела: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  <w:t xml:space="preserve">                                                 </w:t>
      </w:r>
      <w:r>
        <w:rPr>
          <w:i/>
          <w:color w:val="0000FF"/>
          <w:sz w:val="36"/>
          <w:szCs w:val="36"/>
        </w:rPr>
        <w:t>Билоус О.Н.</w:t>
      </w:r>
    </w:p>
    <w:p>
      <w:pPr>
        <w:pStyle w:val="Normal"/>
        <w:jc w:val="center"/>
        <w:rPr>
          <w:i/>
          <w:i/>
          <w:color w:val="0000FF"/>
          <w:sz w:val="36"/>
          <w:szCs w:val="36"/>
        </w:rPr>
      </w:pPr>
      <w:r>
        <w:rPr>
          <w:i/>
          <w:color w:val="0000FF"/>
          <w:sz w:val="36"/>
          <w:szCs w:val="36"/>
        </w:rPr>
      </w:r>
    </w:p>
    <w:p>
      <w:pPr>
        <w:pStyle w:val="Normal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аботать понятия и навыки коммуникации, тактики поведения, бесконфликтного общения, основанного на взаимоуважении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ть оптимальную психологическую атмосферу к проведению работы, отследить уровень адаптации и навыки социализации прибывшего учащегося 7 «б» класса, находящегося под опеко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знакомство участников тренинга, пронаблюдать навыки социализации участник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ление доверительного взаимодействия между всеми участниками тренинг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сти отреагирование эмоционального фона коллектива участник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овать позитивное завершение мероприятия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Время проведения:</w:t>
      </w:r>
      <w:r>
        <w:rPr>
          <w:sz w:val="28"/>
          <w:szCs w:val="28"/>
        </w:rPr>
        <w:t xml:space="preserve"> 60 м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Контингент:</w:t>
      </w:r>
      <w:r>
        <w:rPr>
          <w:sz w:val="28"/>
          <w:szCs w:val="28"/>
        </w:rPr>
        <w:t xml:space="preserve"> учащиеся 7- 8 класс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Методы и приемы:</w:t>
      </w:r>
      <w:r>
        <w:rPr>
          <w:sz w:val="28"/>
          <w:szCs w:val="28"/>
        </w:rPr>
        <w:t xml:space="preserve"> игровой, погружение, словесный, рефлексия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1980"/>
        <w:gridCol w:w="198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сих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с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ступительное слово психолог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оптимального эмоционального фона в группе участников тренинга (психологический настро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упительное сло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итивный отзы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ние правил работы в групп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тств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ая подготов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ние правил работы в групп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эмоционального фона коллектива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юд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Игра  «Странный город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участников с правилами иг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ходе игры, выполнение прав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е с правилами игр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полаг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ие в ходе игры, выполнение прави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участников тренинга, закрепление навыков коммуникации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ликац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лушивание песни о дружб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й из практики «Телефон довер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туации диало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ъяснение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блюд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активизации учас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мнения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.отреаги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 о собственном мнении относительно обсуждаемых вопр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тойчивых понятий по вопросам тем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отработка понятий темы</w:t>
            </w:r>
          </w:p>
        </w:tc>
      </w:tr>
      <w:tr>
        <w:trPr>
          <w:trHeight w:val="18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 «Смайл для дру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атмосферы творчества, взаимоп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. и групп. работа в коллектив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, взаимопомощ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ведение итог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Сюрпризный момент»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итивное заверш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.раскрепоще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ПЭФ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ценарная разработка тренинга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Добрый день, уважаемые ребята! Сегодня мы собрались, чтобы еще раз по – доброму пообщаться друг с другом, узнать друг друга лучше, и еще раз продемонстрировать себе и другим свои лучшие качества, наша тема «В кругу друзе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верняка вы знакомы с правилами работы в группе, но давайте проговорим их снова?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 участники проговаривают правила работы в группе: быть внимательным к говорящему, не перебивать, быть вежливым, благодарить каждого высказывающегося и др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Ребята, вы большие молодцы, думаю, никто сегодня не останется безучастным?! У нас все получится! Пожелаем друг другу удач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Чтобы интересно и быстро познакомиться разрешите предложить вам небольшую игру «Странный город»: участники перемещаются по залу под музыку, по команде психолога объединяются по признаку (длина волос, цвет глаз, пол, дата рождения и т.д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 участники совместно с психологом прорабатывают игр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Какие мы все разные, и этим мы уникальны, правда, ребята? Скажите, встречаются ли в природе одинаковые, 100 % похожие друг на друга люд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участники отвечают «нет» , психолог выводит разговор на различия в характере, поведении, темпераменте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Вы правы, ребята. Мы все такие разные, конечно мы не можем думать и чувствовать одинаково?!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участники отвечают утвердитель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Разрешите предложить вашему вниманию несколько ситуаций из материалов «Телефона довери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Ситуация № 1:</w:t>
      </w:r>
      <w:r>
        <w:rPr>
          <w:sz w:val="28"/>
          <w:szCs w:val="28"/>
        </w:rPr>
        <w:t xml:space="preserve"> мы дружим с 1 класса, но когда в класс пришел новенький стали постоянно ссориться из-за него с подругой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Ситуация № 2:</w:t>
      </w:r>
      <w:r>
        <w:rPr>
          <w:sz w:val="28"/>
          <w:szCs w:val="28"/>
        </w:rPr>
        <w:t xml:space="preserve"> наши родители дружат семьями, но мне не хочется дружить с детьми тети Иры, как сказать об этом маме?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Ситуация № 3:</w:t>
      </w:r>
      <w:r>
        <w:rPr>
          <w:sz w:val="28"/>
          <w:szCs w:val="28"/>
        </w:rPr>
        <w:t xml:space="preserve"> говорят, что я не умею дружить. А как это «уметь дружить»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астники высказывают свои мнения, психолог проводит обсуждение, участники задают вопросы, обсуждают ситуации на примерах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 Ребята, чтобы закрепить результат нашего мероприятия мы поработаем в творческой мастерской, где каждый из вас сможет изготовить смайл для друга, по завершении обменяемся смайл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Ребята, какие интересные и оригинальные идеи, пожелания и мысли вы высказывали сегодня, хорошо, что у нас получился такой насыщенный диалог! Мне очень понравилось  с вами  работать, а вам?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зитивные высказывания участников, комментарий результатов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u w:val="single"/>
        </w:rPr>
        <w:t>Психолог:</w:t>
      </w:r>
      <w:r>
        <w:rPr>
          <w:sz w:val="28"/>
          <w:szCs w:val="28"/>
        </w:rPr>
        <w:t xml:space="preserve">  Благодарю всех за участие, а на память разрешите подарить вам небольшие сувени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участники получают сувениры и покидают зал под ритмичную музы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3:54:00Z</dcterms:created>
  <dc:creator>Admin</dc:creator>
  <dc:description/>
  <cp:keywords/>
  <dc:language>en-US</dc:language>
  <cp:lastModifiedBy>Admin</cp:lastModifiedBy>
  <dcterms:modified xsi:type="dcterms:W3CDTF">2016-01-20T04:13:00Z</dcterms:modified>
  <cp:revision>6</cp:revision>
  <dc:subject/>
  <dc:title>Акмолинская область,</dc:title>
</cp:coreProperties>
</file>