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 xml:space="preserve">Акмолинская область, </w:t>
      </w:r>
    </w:p>
    <w:p>
      <w:pPr>
        <w:pStyle w:val="Normal"/>
        <w:spacing w:lineRule="auto" w:line="360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 xml:space="preserve">Целиноградский районный отдел образования, </w:t>
      </w:r>
    </w:p>
    <w:p>
      <w:pPr>
        <w:pStyle w:val="Normal"/>
        <w:spacing w:lineRule="auto" w:line="360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средняя школа № 32</w:t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</w:r>
    </w:p>
    <w:p>
      <w:pPr>
        <w:pStyle w:val="Normal"/>
        <w:jc w:val="center"/>
        <w:rPr>
          <w:i/>
          <w:i/>
          <w:color w:val="0000FF"/>
          <w:sz w:val="56"/>
          <w:szCs w:val="56"/>
        </w:rPr>
      </w:pPr>
      <w:r>
        <w:rPr>
          <w:i/>
          <w:color w:val="0000FF"/>
          <w:sz w:val="56"/>
          <w:szCs w:val="56"/>
        </w:rPr>
        <w:t>Программа предпрофильной подготовки</w:t>
      </w:r>
    </w:p>
    <w:p>
      <w:pPr>
        <w:pStyle w:val="Normal"/>
        <w:jc w:val="center"/>
        <w:rPr>
          <w:i/>
          <w:i/>
          <w:color w:val="0000FF"/>
          <w:sz w:val="56"/>
          <w:szCs w:val="56"/>
        </w:rPr>
      </w:pPr>
      <w:r>
        <w:rPr>
          <w:i/>
          <w:color w:val="0000FF"/>
          <w:sz w:val="56"/>
          <w:szCs w:val="56"/>
        </w:rPr>
      </w:r>
    </w:p>
    <w:p>
      <w:pPr>
        <w:pStyle w:val="Normal"/>
        <w:jc w:val="center"/>
        <w:rPr>
          <w:i/>
          <w:i/>
          <w:color w:val="0000FF"/>
          <w:sz w:val="72"/>
          <w:szCs w:val="72"/>
        </w:rPr>
      </w:pPr>
      <w:r>
        <w:rPr>
          <w:i/>
          <w:color w:val="0000FF"/>
          <w:sz w:val="72"/>
          <w:szCs w:val="72"/>
        </w:rPr>
        <w:t>«Мир профессий»</w:t>
      </w:r>
    </w:p>
    <w:p>
      <w:pPr>
        <w:pStyle w:val="Normal"/>
        <w:jc w:val="center"/>
        <w:rPr>
          <w:i/>
          <w:i/>
          <w:color w:val="0000FF"/>
          <w:sz w:val="72"/>
          <w:szCs w:val="72"/>
        </w:rPr>
      </w:pPr>
      <w:r>
        <w:rPr>
          <w:i/>
          <w:color w:val="0000FF"/>
          <w:sz w:val="72"/>
          <w:szCs w:val="72"/>
        </w:rPr>
      </w:r>
    </w:p>
    <w:p>
      <w:pPr>
        <w:pStyle w:val="Normal"/>
        <w:jc w:val="center"/>
        <w:rPr>
          <w:i/>
          <w:i/>
          <w:color w:val="0000FF"/>
          <w:sz w:val="72"/>
          <w:szCs w:val="72"/>
        </w:rPr>
      </w:pPr>
      <w:r>
        <w:rPr>
          <w:i/>
          <w:color w:val="0000FF"/>
          <w:sz w:val="72"/>
          <w:szCs w:val="72"/>
        </w:rPr>
      </w:r>
    </w:p>
    <w:p>
      <w:pPr>
        <w:pStyle w:val="Normal"/>
        <w:rPr>
          <w:i/>
          <w:i/>
          <w:color w:val="0000FF"/>
          <w:sz w:val="72"/>
          <w:szCs w:val="72"/>
        </w:rPr>
      </w:pPr>
      <w:r>
        <w:rPr>
          <w:i/>
          <w:color w:val="0000FF"/>
          <w:sz w:val="72"/>
          <w:szCs w:val="72"/>
        </w:rPr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 xml:space="preserve">                                          </w:t>
      </w:r>
      <w:r>
        <w:rPr>
          <w:i/>
          <w:color w:val="0000FF"/>
          <w:sz w:val="36"/>
          <w:szCs w:val="36"/>
        </w:rPr>
        <w:t>Автор:</w:t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 xml:space="preserve">                                                 </w:t>
      </w:r>
      <w:r>
        <w:rPr>
          <w:i/>
          <w:color w:val="0000FF"/>
          <w:sz w:val="36"/>
          <w:szCs w:val="36"/>
        </w:rPr>
        <w:t>Билоус О.Н.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грамма отмечена Бронзовым Сертификатом Международной Выставки педагогических инноваций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спублика Казахстан в настоящее время находится на новом этапе развития системы образования, цель которого связать школьное обучение с предпрофильной и профессиональной подготовкой учащихся, ориентировать образование на потребности личности школьника, его интересы, способности и д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урс  </w:t>
      </w:r>
      <w:r>
        <w:rPr>
          <w:i/>
          <w:sz w:val="28"/>
          <w:szCs w:val="28"/>
        </w:rPr>
        <w:t xml:space="preserve">«Мир профессий», </w:t>
      </w:r>
      <w:r>
        <w:rPr>
          <w:sz w:val="28"/>
          <w:szCs w:val="28"/>
        </w:rPr>
        <w:t xml:space="preserve">рассчитанный на обучение учащихся 9 – 10 классов,  имеет целью более углубленное изучение психологических характеристик учащихся, их профессиональной направленности и интересов, с активным развитием интеллектуальных способностей, через накопление социального опыта, с расширением сферы межличностных отношений и социальных контактов учащихся, с повышением уровня самосознания и роли самоопределения учащихся в трудном подростковом возрасте, вследствие чего,  выбор ориентира профессиональной направленности и самоопределе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й курс занятий был отмечен Бронзовым Сертификатом на Первой Международной Выставке – Ярмарке в 2011 году в г. Кокшета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урс, направленный на развитие вышеперечисленных качеств личности учащихся и подготовку к будущей профессии, призван решить </w:t>
      </w:r>
      <w:r>
        <w:rPr>
          <w:b/>
          <w:sz w:val="28"/>
          <w:szCs w:val="28"/>
        </w:rPr>
        <w:t>следующие задач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глубление и обобщение знаний о специфике различных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фессиональных сфер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  Понимание необходимости самоопределения в раннем периоде,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знанного выбора карьерного пу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 Формирование навыков коммуникации, социальной значимости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Оказание психологической помощи, ориентированной на индивидуальные особенности учащегося, его специфические возможности в целом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Выявление уникальных черт психического развития и личностных качеств учащихся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 Выявление и коррекция черт эмоционально – волевой сферы учащегося в рамках предпрофильной подготовки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нятия на курсе предполагают вводные и обобщающие лекции, самостоятельную и творческую работу учащихся (рефераты, доклады, сообщения), игровое проектирование, тренинговые занятия, творческие встречи, экскурсии, релаксацию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Основой организации учебного процесса является педагогическая технология гуманно – личностного обучения Ш.А. Амонашвили, личностно – ориентированная на свойства личности, ее формирование, развитие в соответствии с природными способностями. Ей свойственны гуманистическая направленность, гуманистические нормы и идеалы. Используются методы психодиагностики, игровые, творческие элементы. Целевые ориентации – раскрытие личных качеств, самовоспитание она  способствуе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ю у учащихся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индивидуальности, лидерских качеств, ответственности за результат осуществляемой работы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утверждению экономической, социальной и духовной самостоятельности учащихся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утверждению социально – гуманистических приоритетов в сферах экономики, науки, политики, экологии и др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преодолению заранее установленных стандартов сознания, поведения, мышл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формированию следующих ключевых компетентностей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ценностно – ориентированной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учебно – познавательной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коммуникативной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социально – трудовой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компетенция личностного саморазвития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вышеизложенными  принципами организации учебного процесса курсов, автор ставит перед собой следующ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Цели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выявление общих психологических характеристик учащихся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установление социально желаемых условий работы в коллективе учащихся курса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определение социальной направленности учащихся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выявление склонностей и профессиональных интересов учащихся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оценка профессиональной подготовленности учащихся, способности осознанного выбора профессии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установление эмоционально – психологической свободы учащихся в группе, социуме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и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создание условий для коммуникативной деятельности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создание положительного творческого микроклимата занятий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формирование личности, обладающей следующими качествами: толерантность, коммуникативность, принципиальность, креативность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подготовка гражданина – патриота своей Родины, конкурентноспособного, умеющего отстаивать свои права, законопослушного, знающего свои обязанности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формирования личности учащегося, подготовленного к осознанному выбору профессии и продолжению обучения в колледже, ВУЗе, умеющего принимать решения, проектировать свою деятель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урс состоит из 4 раздел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Раздел № 1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водно – ознакомительный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асов отведенных на раздел: 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вопросы формирования группы учащихся, личное знакомство, ознакомление с целями курс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ведение. Тренинг «Самопрезентация». Предпрофильное и профильное обучение в условиях 12 – летнего образования  (занятия лекционного и тренировочного заняти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огнозируемый результат: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учащиеся имеют представление об изучаемом курсе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ориентируются  в  вопросах 12 – летнего образования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- сформирован коллектив группы, взят настрой на творческую работу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Раздел № 2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й внутренний мир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асов отведенных на раздел: 1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вопросы  личности, характера, темперамента, внимания, памят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нятие о личности. Личность в группе. Темперамент. Тестирование «Мой характер».  Ощущение.   Восприятие. Тренинг «Умей общаться со всеми и всегда».  Внимание. Память.  Стрессы.  Неврозы. Практическое занятие - Профилактика эмоциональных расстройств.  (занятия лекционного, диагностического, консультативного, тренировочного тип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гнозируемый  результат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учащиеся имеют представление о понятиях личность, группа, темперамент, характер, память, внимание, восприятие, ощущение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учащиеся обладают знаниями о стрессах, неврозах, методах профилактики эмоциональных расстройств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учащиеся владеют информацией о своих характеристиках, диагностированных на занятиях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обладают навыками и отработали практически приемы аутотренинг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Раздел № 3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ир профессий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асов отведенных на раздел: 37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остоит из двух блоков. Первый, завершающий обучение в 9 классе – 13 часов. Второй, углубленного характера, продолжающий обучение в 10 классе – 24 час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вопросы направленности личности, склонностей, профессиональной ориентац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нятие направленности личности.  «Матрица предпочтений видов деятельности» - тестирование. Мозговой штурм «Профессия и профессиональная пригодность». Деловой этикет.  Профильная подготовка и выбор профессии. Тестирование «Карта интересов». Тип личности и профессиональная пригодность.  Профессиональная ориентация. Экскурсии в профессиональные учебные заведения. Экскурсии на производственные объекты села.   (занятия лекционного, диагностического, консультативного, игрового, презентационного тип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гнозируемый результат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учащиеся имеют представление о профессиональной ориентации, профессиональной направленности личности, профессиональной пригодности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учащиеся владеют информацией о своих характеристиках, диагностированных на занятиях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группа получила практические знания о специальности и пронаблюдала на примере профессионального учебного заведения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знают о соответствиях профессиональных требований и состояния здоровь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Раздел №  4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 - специалист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асов отведенных на раздел: 1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вопросы подведения итогов изученного курса, защиты творческих работ, встреч со специалистами производств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щита творческих работ.  «Мини - экскурс» с приглашением специалистов производственной сферы.  Итоговое занятие (занятия консультационного типа, самостоятельной – творческой работы учащихся, релаксаци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гнозируемый результат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учащиеся ориентируются в характеристиках, требованиях профессий различных сфер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обладают навыками практического применения полученных на курсе знаний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прослеживают тесную взаимосвязь учебного процесса и повседневной жизни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иентируются в вопросах профессиональной сферы, имеют четко сформированные представления о будущей профессии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Раздел № 1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Вводно – ознакомительный»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и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Дать понятие изучаемого курса, рассказать об организации предпрофильного и профильного обучения в условиях 12 – летнего образования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Прививать чувство необходимости получаемых знаний, ответственности за результат начатого дела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Развивать кругозор учащихся, навыки умственного труд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7546"/>
        <w:gridCol w:w="15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Тренинг «Самопрезентация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офильное и профильное обучение в условиях 12 – летнего образовани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Раздел № 2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Мой  внутренний мир»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и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Дать понятие о личности, характере, внимании, памяти, темпераменте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Отработать в виде практических работ, тренингов полученные знания и навыки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Прививать навыки работы в коллективе, чувство взаимопомощи, взаимовыручки, коллективизма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Развивать аналитическое и логическое мышление, лидерские качест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 – во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личности. Личность в групп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мен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й характер» - диагности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мей общаться со всеми и всегда» - тренин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щущение. Восприятие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ние. Память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ссы. Неврозы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 «Профилактика эмоциональных расстройств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Раздел № 3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Мир профессий»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и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Рассказать о многообразии мира профессий, дать понятие профессиональной пригодности, направленности личности, профессиональной ориентации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Прививать ответственное отношение к процессу обучения, усвоению новых знаний, чувство ответственности за результат общего дела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Развивать качества индивидуализма, креативности, лидерство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кол – во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Блок № 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направленности личност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трица предпочтений видов деятельности» -тестирова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 часов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арта интересов» - тестирование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очное занятие. «Снежный ком» - «Тип личности и профпригодность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ительные  экскурсии  в  профессиональные учебные заведения  «Все работы хороши !!!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курсии на производственные объекты села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Блок № 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ориентация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4 час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овой этикет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зговой штурм «Профессия и профпригодность»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ьное обучение и выбор профессии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О профессии…(учитель, строитель, фермер, юрист и др.)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Раздел № 4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Я - специалист»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Дать понятие о характеристиках и требованиях  профессий различных сфер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Закрепить понимание неотъемлемости знаний в повседневной жизни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Провести обобщение пройденного материала в виде творческих работ учащихся, встреч со специалистами производственной сферы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- Прививать навыки адекватной самооценки, ответственное отношение и любовь к избираемой профессии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15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кол – во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«Мини – экскурс» с приглашением специалис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творческих работ учащихс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11:02:00Z</dcterms:created>
  <dc:creator>Admin</dc:creator>
  <dc:description/>
  <cp:keywords/>
  <dc:language>en-US</dc:language>
  <cp:lastModifiedBy>Admin</cp:lastModifiedBy>
  <dcterms:modified xsi:type="dcterms:W3CDTF">2016-01-20T04:48:00Z</dcterms:modified>
  <cp:revision>12</cp:revision>
  <dc:subject/>
  <dc:title>Программа</dc:title>
</cp:coreProperties>
</file>