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опыта работы психолога сельской школы Билоус О.Н. с родительской общественностью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илоус Оксана Нурулловна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психолог высшей категории,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ГУ «Средняя школа № 32» ,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Казахстан,</w:t>
      </w:r>
      <w:r>
        <w:rPr>
          <w:rFonts w:cs="Arial" w:ascii="Arial" w:hAnsi="Arial"/>
          <w:sz w:val="20"/>
          <w:szCs w:val="20"/>
          <w:shd w:fill="FFFFFF" w:val="clear"/>
        </w:rPr>
        <w:t xml:space="preserve"> </w:t>
      </w:r>
      <w:r>
        <w:rPr>
          <w:i/>
          <w:sz w:val="28"/>
          <w:szCs w:val="28"/>
          <w:shd w:fill="FFFFFF" w:val="clear"/>
        </w:rPr>
        <w:t>Целиноградский р-н, с. Новоишимк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By working experience of the village school psychologist O.N. Bilous with parent public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Bilous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Oksana</w:t>
      </w:r>
    </w:p>
    <w:p>
      <w:pPr>
        <w:pStyle w:val="Normal"/>
        <w:spacing w:lineRule="auto" w: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Master-level psychologist,</w:t>
      </w:r>
    </w:p>
    <w:p>
      <w:pPr>
        <w:pStyle w:val="Normal"/>
        <w:spacing w:lineRule="auto" w: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I “Secondary School № 32”,</w:t>
      </w:r>
    </w:p>
    <w:p>
      <w:pPr>
        <w:pStyle w:val="Normal"/>
        <w:spacing w:lineRule="auto" w: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Kazakhstan, Tselinogradsky district, Novoishimka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Аннотация.</w:t>
      </w:r>
      <w:r>
        <w:rPr>
          <w:sz w:val="28"/>
          <w:szCs w:val="28"/>
        </w:rPr>
        <w:t xml:space="preserve"> В условиях обновления содержания системы образования Республики Казахстан, актуальными становятся вопросы привлечения всех возможных направлений содействия формирования конкурентоспособной личности учащегос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Abstract.</w:t>
      </w:r>
      <w:r>
        <w:rPr>
          <w:sz w:val="28"/>
          <w:szCs w:val="28"/>
          <w:lang w:val="en-US"/>
        </w:rPr>
        <w:t xml:space="preserve"> In conditions of updating the content of education system of the Republic of Kazakhstan, issues of attracting all possible directions to facilitate the formation of a competitive personality of the student become topical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Ключевые слова:</w:t>
      </w:r>
      <w:r>
        <w:rPr>
          <w:sz w:val="28"/>
          <w:szCs w:val="28"/>
        </w:rPr>
        <w:t xml:space="preserve"> обновление методов и подходов сотрудничества; активизация социальной позиции; сотрудничество; социальная роль родителя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Key word</w:t>
      </w:r>
      <w:r>
        <w:rPr>
          <w:sz w:val="28"/>
          <w:szCs w:val="28"/>
          <w:lang w:val="en-US"/>
        </w:rPr>
        <w:t xml:space="preserve">: updating methods and approach of collaboration; activation of the social attitude; collaboration; parent’s social role.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Школа сегодня  – это открытая социальная система, включающая в себя взаимодействие всех участников учебно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воспитательного процесса, как равноправных партнеров, стремящихся к диалогу через межличностное взаимодействие, к широкому социальному сотрудничеств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всех категорий участников учебно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воспитательного процесса позволяет лучше узнать ребенка, посмотреть на него с разных позиций, пронаблюдать в разных жизненных ситуациях, а следовательно,  помочь в понимании его индивидуальных особенностей, развитии способностей, преодолении негативных проявлений в поведении, формировании социально значимых жизненных ориентац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оследние 10 лет, в связи с введением психологической службы общеобразовательной  школы,  накоплен опыт взаимодействия с семьей, сложилась система совместной деятельности с родителям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ное вовлечение родительской общественности в жизнедеятельность школы происходит через плановые специальные мероприятия психологической службы школы психопрофилактического, просветительского, диагностического, профориентационного, рефлексивного характера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школе созданы и работают родительские комитеты классов и школ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двух лет практикуется проведение «Родительского часа», как одной из форм консультативной работы и просветительской деятельности с представителями родительской общественности индивидуального и группового характер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овые мероприятия с родительским коллективом проводятся строго в установленные, согласованные и утвержденные сроки или при возникновении необходимости по запросу классных руководителей, руководящего аппарата учебного заведения и отдела образова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ы организации разнообразны: конференции, дискуссии, тренинги, практикум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при необходимости смежных служб школы и администрации повышает заинтересованность родителей в подобного рода встречах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оисходящими преобразованиями в системе образования  актуальными становятся вопросы просвещения и эмоционально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психологической готовности всех категорий участников учебно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воспитательного процесса, совместных проектов образовательной системы с родительской общественностью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проработанных на практике и положительно зарекомендовавших себя можно привести в пример походы и экскурсии, поездки в музеи и развлекательные центры, организованный и действующий культмассовый комитет, что естественно формирует и развивает партнерские взаимодействия семьи и школы.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активных форм психолого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педагогического просвещения родителей стимулирует работу органов родительского самоуправления, через работу родительских комитетов, советов, проведение конференций, круглых стол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се  плановые мероприятия работы психологической службы школы имеют непременное условие всесторонности, так организована информационно - методическая работа с педагогическим коллективом школы по освоению методов изучения семьи, диалоговых и сотруднических форм взаимодействия с родителями, активных современных способов организации совместной деятельности родителей и детей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поэтапная работа по созданию банка данных о семьях учащихся, с использованием диагностических методик и составлением социально-психологического паспорта семьи каждого учащегося, результаты обобщаются по классам, проводится анализ и составление свода информации в форме социально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психологического паспорта класса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является выполнение задач налаживания позитивного взаимодействия связей школа – ребенок – семья, выполнения условий формирования у родителей навыков и понятий гармоничного семейного воспитания, исключения противостояний в воспитательном треугольнике, своевременной психопрофилактической деятельности в частности и рекомендательного характе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а данном этапе работы психологической службы следует указать прослеживающиеся позитивные тенденции: установленные партнерские взаимоотношения с семьями, родительской общественностью, созданной в атмосфере поддержки и общности интересов, отлаженная система просветительской деятельности психологической службы с родителями учащихся, педагогическим коллективом, администрацией, с использованием различных форм совместной деятельности учащихся, педагогов, родителей, уважительное отношение педагогов и администрации с представителями родительской общественности, с учетом культурной, религиозной и национальной принадлежности, реализация прав родителей на участие в вопросах управления образовательным учреждением, как лично, так и в составе родительских комитетов, активная включенность в случае необходимости в семейное воспитание всех специалистов служб школы: педагога – психолога, социального педагога, медицинского работник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ая деятельность специалиста психолога с родительской общественностью масштабна и многогранна: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ение образа жизни семей, выявление особенностей семейного воспитания, составление психологических карт учащихся, выявление положения  детей в системе семейных отношений, составление социально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психологических паспортов учащихся и классов, информирование служб школы о выявлении фактов затруднительных жизненных ситуаций (социальном неблагополучии семей, малообеспеченности, изменениях в составе семей), результатах посещения квартир семей учащихся и опекунов, создание условий для вовлечения родителей в общественную жизнь школы, содействие работе родительских комитетов и советов, просветительская работа с родителями, работа по организации общественно значимой деятельности и досуга родителей и учащихся, пропаганда здорового образа жизни, выпуск тематических стенгазет, ведение «Уголка психологической помощи», организация профориентационной работы, посещения «Дней открытых дверей», проведение открытых уроков, тренингов, участие в предметных неделях, декадах, организация и проведение тематических дней «День познания себя», «День этикета», «День опекуна», акций «Дарю улыбку», «Горячее сердце», «Дорога в школу», выставки творческих работ специалиста - психолога, учащихся, родителей учащихся, предупреждение и разрешение конфликтных ситуаций, оказание содействия администрации в вопросах взаимодействия с родительской общественностью, организационная деятельность по формированию контингента поступающих в школу учащихся первых классов, разъяснительные беседы, практические рекомендации родителям первоклассников, психопрофилактическая деятельность адаптационного периода 1, 5, 10 классов, прибывших учащихся, тренинги для родителей «Мой ученик», выступления на родительских собраниях «Готовность к школьному обучению», «Адаптация», «Роль родителей в формировании успешности ребенка»; повышение значимости социальной роли родителя относительно участия в формировании позитивного эмоционально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психологического настроя учащихся периода прохождения государственного контроля знаний (ЕНТ, ВОУД), экзаменационного периода, завершения учебных периодов (четверти, года, обучения в школе),  через установление личных контактов в представителями родительской общественности, личный пример, сопровождение инклюзивного образования, отслеживание показателей физического здоровья детей, наследственности, взаимодействие с ПМПК, и это только незначительная часть колоссальной работы специалиста – психолога общеобразовательной школы в направлении работы с родительской общественностью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реализация вышеперечисленных плановых мероприятий психологической службы,  в системе,  дает сдвиг как количественных, так и качественных показателей характеристик вовлеченности родителей в УВП: информированность увеличивает степень доверия родителей  к системе образования в целом и школе, привлечение повышает показатели удовлетворенности школьной жизнью ребенка, что ведет к формированию традиций сотрудничества, повышает активность родителей, готовность к участию в различных проектах общественной жизни школы, повышает скорость реакции родителей на запросы школы, повышает уровень психологической грамотности в цело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алкина Т.И., Н.В. Сухенко. Организация и содержание методической работы в современной школе. «Феникс», Ростов – на – Дону, 2006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вчарова Р.В. Практическая психология образования. Москва, 200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6:27:00Z</dcterms:created>
  <dc:creator>Admin</dc:creator>
  <dc:description/>
  <dc:language>en-US</dc:language>
  <cp:lastModifiedBy>Алексей</cp:lastModifiedBy>
  <dcterms:modified xsi:type="dcterms:W3CDTF">2016-12-06T06:28:00Z</dcterms:modified>
  <cp:revision>4</cp:revision>
  <dc:subject/>
  <dc:title>Школа сегодня  – это открытая социальная система, включающая в себя взаимодействие всех участников учебно – воспитательного процесса, как равноправных партнеров, стремящихся к диалогу через межличностное взаимодействие, к широкому социальному сотрудничес</dc:title>
</cp:coreProperties>
</file>