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тауыш сынып мұғалімі №32 мектеп Беркинбаева С.Ж</w:t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376"/>
        <w:gridCol w:w="1337"/>
        <w:gridCol w:w="2775"/>
        <w:gridCol w:w="1404"/>
        <w:gridCol w:w="1654"/>
      </w:tblGrid>
      <w:tr>
        <w:trPr>
          <w:trHeight w:val="472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ү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14.11.17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ұғалімнің аты-жөні:  Беркинбаева С.Ж</w:t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                                         </w:t>
            </w:r>
          </w:p>
        </w:tc>
      </w:tr>
      <w:tr>
        <w:trPr>
          <w:trHeight w:val="412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ыны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2 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Қатысқанд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спағандар саны: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ба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ақырыб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Мен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әлемді танимын</w:t>
            </w:r>
          </w:p>
        </w:tc>
      </w:tr>
      <w:tr>
        <w:trPr/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бақ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қ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еткізілеті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қ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қсатта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қ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ағдарламасы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ілтеме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Ғылым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ен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ерттеушілердің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рөл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lineRule="auto" w:line="240" w:before="60" w:after="20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әжірибенің негізгі белгілерін (мақсат, гипотеза, ресурстар, жоспар, мерзім, нәтиже) анықта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lineRule="auto" w:line="240" w:before="60" w:after="20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ксперимент жүргізу және оның нәтижелерін кесте түрінде белгілеу </w:t>
            </w:r>
          </w:p>
        </w:tc>
      </w:tr>
      <w:tr>
        <w:trPr>
          <w:trHeight w:val="603" w:hRule="atLeast"/>
        </w:trPr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бақ мақсаттар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60"/>
              <w:rPr>
                <w:rFonts w:ascii="Times New Roman" w:hAnsi="Times New Roman" w:cs="Times New Roman"/>
                <w:b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Ғылым мен зерттеушінің рөлін анықтау, тәжірибенің негізгі белгілерін анықтай отырып, нәтижені кестеге түсіру</w:t>
            </w:r>
          </w:p>
        </w:tc>
      </w:tr>
      <w:tr>
        <w:trPr>
          <w:trHeight w:val="603" w:hRule="atLeast"/>
        </w:trPr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ағала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лер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lineRule="auto" w:line="240" w:before="60" w:after="20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әжірибенің негізгі белгілерін (мақсат, гипотеза, ресурстар, жоспар, мерзім, нәтиже) анықтай ал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lineRule="auto" w:line="240" w:before="60" w:after="20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Эксперимент жүргізу және оның нәтижелерін кесте түрінде белгілей біл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603" w:hRule="atLeast"/>
        </w:trPr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ілдік  мақсатта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потеза, ресурстар, тәжірибе</w:t>
            </w:r>
          </w:p>
        </w:tc>
      </w:tr>
      <w:tr>
        <w:trPr>
          <w:trHeight w:val="272" w:hRule="atLeast"/>
        </w:trPr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Құндылықтарды дарыту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ңбек және шығармашылық</w:t>
            </w:r>
          </w:p>
        </w:tc>
      </w:tr>
      <w:tr>
        <w:trPr>
          <w:trHeight w:val="396" w:hRule="atLeast"/>
        </w:trPr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әнаралық байланыстар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атематика,дүниетану, география, физика, биология, химия.</w:t>
            </w:r>
          </w:p>
        </w:tc>
      </w:tr>
      <w:tr>
        <w:trPr/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лдыңғы меңгерілген білі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Табиғи бақылау әдісі арқылы табиғат құбылыстарын зерттеу</w:t>
            </w:r>
          </w:p>
        </w:tc>
      </w:tr>
      <w:tr>
        <w:trPr>
          <w:trHeight w:val="564" w:hRule="atLeast"/>
        </w:trPr>
        <w:tc>
          <w:tcPr>
            <w:tcW w:w="10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абақ барысы </w:t>
            </w:r>
          </w:p>
        </w:tc>
      </w:tr>
      <w:tr>
        <w:trPr>
          <w:trHeight w:val="52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абақтың жоспарланған кезеңдері 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абақта жоспарланған іс-әрекет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сурстар</w:t>
            </w:r>
          </w:p>
        </w:tc>
      </w:tr>
      <w:tr>
        <w:trPr>
          <w:trHeight w:val="555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абақтың бас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М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GB"/>
              </w:rPr>
              <w:t>Шатты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GB"/>
              </w:rPr>
              <w:t>шеңб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kk-KZ"/>
              </w:rPr>
              <w:t>/Оқушылар бір-бірін қолдарынан алып, бір-біріне жылуын сыйлайды./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Мұғалім оқушыларды «шаттық шеңберіне» тұрғызады,сәлемдеседі,жоқ оқушыларды түгендейді.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Оқушылар 3 топқа бөлінеді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kk-KZ" w:eastAsia="en-GB"/>
              </w:rPr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(Т) «Ойлан!Тап!»  айдары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kk-KZ" w:eastAsia="en-GB"/>
              </w:rPr>
              <w:t>Мақсаты: оқушылардың қызығушылығын арттыру, сабақтың тақырыбын анықтау, сыни ойлауын дамыту.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Сабақтың  тақырыбымен  таныстыру.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 w:eastAsia="en-GB"/>
              </w:rPr>
              <w:t>Сабақтың тақырыбын суреттер арқылы анықтайды. (2-3-слайд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Балалар,  қалай  ойлайсыңдар,  бүгінгі  сабақта  неге  қол  жеткіземіз?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/оқушылардың  жауаптарын  тыңдау,  тақтаға  жазу/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 мақсатымен  таныстыру.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ғалау критерйлерін шығару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kk-KZ" w:eastAsia="en-GB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Глобусты пайдаланып оқушылармен әңгімелесу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Глобус деген  не? (жер шарының кішірейтілген көшірмесі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Глобуста қандай түстерді көріп тұрмыз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Көк, жасыл, қоңыр түстер нені білдіреді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Олай болса көк түсті мұхиттар мен теңіздер, өзен-көлдер жайлы бейнематериалға назар аударайық!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«Жаңа ақпарат» айдары.  (8-слайд)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терактивті тақта</w:t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өзжұмбақ </w:t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4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ба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тас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(МК)  «Таныс  бол!»  айд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kk-KZ" w:eastAsia="en-GB"/>
              </w:rPr>
              <w:t>Мақсаты: тәжірибенің негізгі кезеңдерімен таны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Тәжірибе жүргізуді жоспарлаудың кезеңдерімен таныстыр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kk-KZ" w:eastAsia="en-GB"/>
              </w:rPr>
              <w:t>/мұғалім слайд көрсете отырып, негізгі кезеңдерді оқушылармен бірге анықтайд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(Ұ,Ө) Проблемалық  сұра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kk-KZ" w:eastAsia="en-GB"/>
              </w:rPr>
              <w:t>Мақсаты: проблемалық сұрақтың жауабын табуда сыни ойлау дағдыларын дамыту, өз ойын еркін жеткізе білуге дағдылан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kk-KZ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kk-KZ"/>
              </w:rPr>
              <w:t>тәжіриб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>1 - топ. Ыдысқа топырақ салып, су құйып көрейік. Көпіршіктердің шыққанын байқаймыз. Демек, топырақта ауа бар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br/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kk-KZ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kk-KZ"/>
              </w:rPr>
              <w:t>тәжіриб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>2-топ. Бір стақан суға май, бір стақан суға құм салып байқаймыз. Суға бататын және батпайтын заттарды анықтаймыз. Демек, май судан жеңіл, топырақ ауыр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br/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kk-KZ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kk-KZ"/>
              </w:rPr>
              <w:t>тәжіриб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>3 – топ. Бөтелкеге уксус салып, шарға сода саламыз. Шарды бөтелкенің аузына кигізіп, көтергенде сода мен уксустың реакциясынан газ бөлінеді. Газға толған шардың аузын байлап жіберіп көрсек болады.</w:t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Тәжірибе жүргізу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kk-KZ" w:eastAsia="en-GB"/>
              </w:rPr>
              <w:t>Мақсаты: бақылағыштыққа, зерттеушілікке, ақпаратты кестеге түсіре отырып, қорытынды шы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(Қ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шылардың тәжірибенің жүру барысымен, кестеге түсіре алуын салыстыра отырып, қорытынды шығартамы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  <w:lang w:val="kk-KZ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 xml:space="preserve">Сергіту  сәті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терактивті тақта</w:t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ырақ, ыдыс, с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стақан, су, құм, 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 содасы, сірке суы, бояулар, шар,т.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липчарт  маркерлер  қима  сөздер</w:t>
            </w:r>
          </w:p>
        </w:tc>
      </w:tr>
      <w:tr>
        <w:trPr>
          <w:trHeight w:val="223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ың соңы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Рефлекс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Қане, балалар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қыдық, салыстырдық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Тәжірибе  жасадық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оныменен сабақт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ені оқып үйрендік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абақ соңында оқушылар рефлексия жүргізіп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ұрақтарғ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жауап  береді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нені білдім, нені үйренді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- нені толық түсінбеді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- қандай жұмысты жалғастыру қаже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қушылар өз жұмысы мен сыныптастарының жұмысын «2 жұлдызша 1 тілек арқылы бағалайд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жұлдызша 1 тілек  парақшалары</w:t>
            </w:r>
          </w:p>
        </w:tc>
      </w:tr>
      <w:tr>
        <w:trPr>
          <w:trHeight w:val="223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 xml:space="preserve">Дифференциация – оқушыларға көбірек қолдау көрсетуді қалай жоспарлайсыз? Қабілеті жоғары оқушыларға қандай тапсырмалар қоюды жоспарлап отырсыз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 xml:space="preserve">Бағалау – оқушылардың материалды меңгеру деңгейін  тексеру жоспарыңыз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 xml:space="preserve">Денсаулық және қауіпсіздік техникасы ның сақталу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23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опта  отырып, таңдаған өлшеу  құралдарымен бойларын  өлшейді және нәтижелерін жазады.  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лыптастырушы  бағалау  және  оқушылардың  «1 тілек  2 жұлдыз»  арқыл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>Денсаулық сақтау технологиялары.</w:t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>Сергіту сәттері мен белсенді  іс-әрекет түрлері.</w:t>
            </w:r>
          </w:p>
        </w:tc>
      </w:tr>
      <w:tr>
        <w:trPr>
          <w:trHeight w:val="223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2976A4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GB"/>
              </w:rPr>
              <w:t xml:space="preserve">Сабақ бойынша рефлексия             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/>
                <w:i/>
                <w:color w:val="2976A4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color w:val="2976A4"/>
                <w:sz w:val="24"/>
                <w:szCs w:val="24"/>
                <w:lang w:val="kk-KZ" w:eastAsia="en-GB"/>
              </w:rPr>
            </w:r>
          </w:p>
        </w:tc>
        <w:tc>
          <w:tcPr>
            <w:tcW w:w="8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Сабақ мақсаттары/оқу мақсаттары дұрыс қойылған ба? Оқушылардың барлығы ОМ қол жеткізді ме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Жеткізбесе, неліктен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Сабақта дифференциация дұрыс жүргізілді ме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Сабақтың уақыттық кезеңдері сақталды ма? </w:t>
            </w:r>
          </w:p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>Сабақ жоспарынан қандай ауытқулар болды, неліктен?</w:t>
            </w:r>
          </w:p>
        </w:tc>
      </w:tr>
    </w:tbl>
    <w:p>
      <w:pPr>
        <w:pStyle w:val="Normal"/>
        <w:spacing w:before="0" w:after="20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9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GB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en-GB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0:14:00Z</dcterms:created>
  <dc:creator>Боранбаева Ажар Кенесовна</dc:creator>
  <dc:description/>
  <cp:keywords/>
  <dc:language>en-US</dc:language>
  <cp:lastModifiedBy>Пользователь Windows</cp:lastModifiedBy>
  <cp:lastPrinted>2017-11-14T00:59:00Z</cp:lastPrinted>
  <dcterms:modified xsi:type="dcterms:W3CDTF">2017-11-22T03:04:00Z</dcterms:modified>
  <cp:revision>16</cp:revision>
  <dc:subject/>
  <dc:title/>
</cp:coreProperties>
</file>