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kk-KZ"/>
        </w:rPr>
        <w:t>«Бекітемін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Мектеп директоры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Кульмагамбетов Т.М.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kk-KZ"/>
        </w:rPr>
        <w:t>» қыркүйек  2017 ж.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kk-KZ"/>
        </w:rPr>
        <w:t>-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kk-KZ"/>
        </w:rPr>
        <w:t xml:space="preserve"> оқу жылы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оқу ісі меңгерушінің жанындағы отырыстарының жұмыс жоспары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766"/>
        <w:gridCol w:w="2508"/>
        <w:gridCol w:w="160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№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Қаралатын мәселеле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Жауапты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</w:tr>
      <w:tr>
        <w:trPr/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bCs/>
                <w:lang w:val="kk-KZ"/>
              </w:rPr>
              <w:t>І отырыс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 xml:space="preserve">Тамыз 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Соңғы аптасы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Хатшы тағайнда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kk-KZ"/>
              </w:rPr>
              <w:t xml:space="preserve">2017-2018 оқу жылының әдістемелік нұсқау хатымен таныстыру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>Қожабекова Г.Ж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Сынып журналын жүргізу нұсқаулығымен таныстыр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дыбаева Г.К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Бірыңғай тақырыптық жоспар үлгісін бекіт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kk-KZ"/>
              </w:rPr>
            </w:pPr>
            <w:r>
              <w:rPr>
                <w:lang w:val="kk-KZ"/>
              </w:rPr>
              <w:t>Қожабекова Г.Ж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</w:tr>
      <w:tr>
        <w:trPr>
          <w:cantSplit w:val="true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ІІ отырыс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 айының екінші апта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ныптардағы  кіріс бақылау нәтижелерінің салыстырмалы талдауы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дыбаева Г.К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  құжаттарының толтырылуы, жүргізілу жағдай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стауыш сыныптада жаңартылған білім мазмұнын еңгізу барыс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дыбаева Г.К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қсандық жиынтық бағалау кестесімен таныстыр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ІІІ отырыс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зан айының екінші аптас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,9 сыныптарында ОБЖС-ға дайындалу жұмыстары туралы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дыбаева Г.К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ішілік олимпиада жоспарын бекіт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жабекова Г.Ж. 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БТ -ға дайындалу жұмыстары туралы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 мұғалімдер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 сынып бейімделу сыныптық қорытынды бақылау нәтижес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ІV отырыс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раша айының үшінші аптасы</w:t>
            </w:r>
          </w:p>
        </w:tc>
      </w:tr>
      <w:tr>
        <w:trPr>
          <w:trHeight w:val="31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қсандық жиынтық бағалау нәтижелерінің сараптамасы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 мұғалімдер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Орыс тілі мен әдебиеті, қазақ тілі мен әдебиеті пәндерінің берілу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стауыш сыныптардағы оқу техникасын тексеру және талдау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шылардың сабаққа қатысу  жағдайы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Р.Жусупова,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нып жетекшілер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ішілік олимпиада қорытындысы, аудандық олимпиада қатысатын оқушылар тізімі. Аудандық олимпиадаға дайындық. 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жабекова Г.Ж. 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</w:rPr>
              <w:t>V отырыс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елтоқсан айының үшінші аптасы</w:t>
            </w:r>
          </w:p>
        </w:tc>
      </w:tr>
      <w:tr>
        <w:trPr>
          <w:trHeight w:val="517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БТ мен ОБЖС-ға дайындалу жұмыстары туралы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 мұғалімдер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птер тексеру (сапасы,уақытында тексерілуі) қорытындысы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дандық олимпиада қорытындысы. Дарынды оқушылармен жұмыс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жабекова Г.Ж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мұғалімдері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Бақылау және практикалық (лабораториялық) жұмыстардың өткізілу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  <w:lang w:val="en-US"/>
              </w:rPr>
              <w:t>V</w:t>
            </w:r>
            <w:r>
              <w:rPr>
                <w:caps w:val="false"/>
                <w:smallCaps w:val="false"/>
              </w:rPr>
              <w:t>І отырыс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ңтар  айының екінші аптасы</w:t>
            </w:r>
          </w:p>
        </w:tc>
      </w:tr>
      <w:tr>
        <w:trPr>
          <w:trHeight w:val="31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 жарты жылдық бойынша білім сапасының нәтижелер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дыбаева Г.К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kk-KZ"/>
              </w:rPr>
            </w:pPr>
            <w:r>
              <w:rPr>
                <w:lang w:val="kk-KZ"/>
              </w:rPr>
              <w:t>Деңгейлі курстан өткен мұғалімдердің жұмыстарын талдау, сарапта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.Ж.Кожабекова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caps/>
                <w:lang w:val="kk-KZ"/>
              </w:rPr>
              <w:t xml:space="preserve">                                                             </w:t>
            </w:r>
            <w:r>
              <w:rPr>
                <w:b/>
                <w:caps/>
              </w:rPr>
              <w:t>VIІ</w:t>
            </w:r>
            <w:r>
              <w:rPr>
                <w:b/>
                <w:lang w:val="kk-KZ"/>
              </w:rPr>
              <w:t xml:space="preserve"> отырыс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ҰБТ ға дайындалу жұмыстарының нәтижес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ейінді оқыту және электив курстары туралы ақпарат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Жусупова Р.Ш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мұғалімдері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/>
                <w:caps/>
                <w:lang w:val="kk-KZ"/>
              </w:rPr>
              <w:t xml:space="preserve">                                                             </w:t>
            </w:r>
            <w:r>
              <w:rPr>
                <w:b/>
                <w:caps/>
              </w:rPr>
              <w:t>VIІІ</w:t>
            </w:r>
            <w:r>
              <w:rPr>
                <w:b/>
                <w:lang w:val="kk-KZ"/>
              </w:rPr>
              <w:t xml:space="preserve"> отырыс</w:t>
            </w:r>
          </w:p>
        </w:tc>
      </w:tr>
      <w:tr>
        <w:trPr>
          <w:trHeight w:val="35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Педагогтардың ғылыми білімділігінің нәтижесі және оқушының зерттеушілік қызметін ұйымдастыр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.Ж.Кожабеков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аурыз айының екінші аптасы</w:t>
            </w:r>
          </w:p>
        </w:tc>
      </w:tr>
      <w:tr>
        <w:trPr>
          <w:trHeight w:val="35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ҰБТ ға дайындалу жұмыстарының нәтижес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шылардың сабаққа қатысу  жағдайы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.Жусупова, сынып жетекшілер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</w:rPr>
              <w:t>І</w:t>
            </w:r>
            <w:r>
              <w:rPr>
                <w:caps w:val="false"/>
                <w:smallCaps w:val="false"/>
                <w:lang w:val="en-US"/>
              </w:rPr>
              <w:t>X</w:t>
            </w:r>
            <w:r>
              <w:rPr>
                <w:caps w:val="false"/>
                <w:smallCaps w:val="false"/>
              </w:rPr>
              <w:t xml:space="preserve"> отырыс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әуір  айының екінші аптас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 пәндер бойынша бақылау кесінділерінің нәтижес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усупова Р.Ш. 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 xml:space="preserve">Озық жабдықталған оқу кабинеті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.Ж.Кожабекова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Емтихан өткізу графигін бекіт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  <w:lang w:val="en-US"/>
              </w:rPr>
              <w:t>X</w:t>
            </w:r>
            <w:r>
              <w:rPr>
                <w:caps w:val="false"/>
                <w:smallCaps w:val="false"/>
              </w:rPr>
              <w:t xml:space="preserve"> отырыс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амыр ай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қу жоспарының орындал</w:t>
            </w:r>
            <w:r>
              <w:rPr/>
              <w:t>у</w:t>
            </w:r>
            <w:r>
              <w:rPr>
                <w:lang w:val="kk-KZ"/>
              </w:rPr>
              <w:t>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дыбаева Г.К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  құжаттарының толтырылуы, жүргізілу жағдай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 xml:space="preserve">Емтихан материалдарының дұрыс жүргізілуі мен жинақталуын бақылау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9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  <w:lang w:val="en-US"/>
              </w:rPr>
              <w:t>X</w:t>
            </w:r>
            <w:r>
              <w:rPr>
                <w:caps w:val="false"/>
                <w:smallCaps w:val="false"/>
              </w:rPr>
              <w:t>І отырыс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аусым ай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9,10 оқушыларының білім білік дағдыларының деңгейі , мониторинг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тан тексеріске алынатын құжаттар  толтырылуы 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18-2019 оқу жылына жоспар жобасын құр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ӘБ жетекшілер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 тәрбие орынбасары:                         Жусупова Р.Ш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«Бекітемін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Мектеп директоры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>Кульмагамбетов Т.М.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ОҚУ - ТӘРБИЕ ОРЫНБАСАРЫ   </w:t>
      </w:r>
      <w:r>
        <w:rPr>
          <w:b/>
          <w:bCs/>
          <w:sz w:val="28"/>
          <w:szCs w:val="28"/>
          <w:lang w:val="kk-KZ"/>
        </w:rPr>
        <w:t>ЖАНЫНДАҒЫ ОТЫРЫСТАРЫНЫҢ ЖҰМЫС ЖОСПАР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kk-KZ"/>
        </w:rPr>
        <w:t>-2015 оқу жылы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</w:t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534"/>
        <w:gridCol w:w="2508"/>
        <w:gridCol w:w="337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№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Қаралатын мәселеле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Жауапт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</w:tr>
      <w:tr>
        <w:trPr>
          <w:cantSplit w:val="true"/>
        </w:trPr>
        <w:tc>
          <w:tcPr>
            <w:tcW w:w="1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І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 айының екінші апта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Қамқорлық» акциясы мен Жалпыға бірдей білім беру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/>
              </w:rPr>
              <w:t xml:space="preserve">бойынша айлықтың есебі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.Мекебай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БТ ға дайындалу жұмыстар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  <w:r>
              <w:rPr>
                <w:lang w:val="en-US"/>
              </w:rPr>
              <w:t>,</w:t>
            </w:r>
            <w:r>
              <w:rPr>
                <w:lang w:val="kk-KZ"/>
              </w:rPr>
              <w:t>мұғалімдер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  құжаттарының толтырылуы, жүргізілу жағдай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бинеттердің санитарлық жағдайы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.Начкебия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ІІ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зан айының екінші аптас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БТ ға дайындалу жұмыстарының нәтижес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 мұғалімдер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ҚТ бойынша сынып жетекшілеріне инструктаж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.Т.Сактапбергенов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үнделіктерді тексеру:толтырылуы;бағаның уақытында қойылуы;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ата-аналардың таныстырылу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усупова Р.Ш. 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ішілік олимпиада жоспарын бекіт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усупова Р.Ш. 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ІІІ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раша айының үшінші аптасы</w:t>
            </w:r>
          </w:p>
        </w:tc>
      </w:tr>
      <w:tr>
        <w:trPr>
          <w:trHeight w:val="31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БТ ға дайындалу жұмыстарының нәтижес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 мұғалімдер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>Іс қағаздардың жүргізу жағдайы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стауыш сыныптардағы оқу техникасын тексеру және талдау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шылардың сабаққа қатысу  жағдайы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.Жусупова, сынып жетекшілер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ктепішілік олимпиада қорытындысы, аудандық олимпиада қатысатын оқушылар тізімі. Аудандық олимпиадаға дайындық. 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.Жусупова, мұғалімдер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</w:rPr>
              <w:t>ІV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елтоқсан айының үшінші аптасы</w:t>
            </w:r>
          </w:p>
        </w:tc>
      </w:tr>
      <w:tr>
        <w:trPr>
          <w:trHeight w:val="517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БТ ға дайындалу жұмыстарының нәтижес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птер тексеру (сапасы,уақытында тексерілуі) қорытындысы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усупова Р.Ш. 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дандық олимпиада қорытындысы.Дарынды оқушылармен жұмыс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мұғалімдері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Бақылау және практикалық (лабораториялық) жұмыстар графигінің жасалу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</w:rPr>
              <w:t>V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ңтар  айының екінші аптасы</w:t>
            </w:r>
          </w:p>
        </w:tc>
      </w:tr>
      <w:tr>
        <w:trPr>
          <w:trHeight w:val="31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БТ ға дайындалу жұмыстарының нәтижес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мұғалімдері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дің біліктілігін көтеру жұмыстарының жай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.Ж.Кожабеков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  <w:lang w:val="en-US"/>
              </w:rPr>
              <w:t>V</w:t>
            </w:r>
            <w:r>
              <w:rPr>
                <w:caps w:val="false"/>
                <w:smallCaps w:val="false"/>
              </w:rPr>
              <w:t>І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қпан  айының екінші аптас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ҰБТ ға дайындалу жұмыстарының нәтижес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нделіктерді тексеру(толтырылуы,бағаның уақытында қойылуы,ата-аналардың таныстырылуы) анықтамамен таныстыр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усупова Р.Ш. 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caps/>
                <w:lang w:val="en-US"/>
              </w:rPr>
              <w:t>VI</w:t>
            </w:r>
            <w:r>
              <w:rPr>
                <w:b/>
                <w:caps/>
              </w:rPr>
              <w:t>І</w:t>
            </w:r>
            <w:r>
              <w:rPr>
                <w:b/>
                <w:caps/>
                <w:lang w:val="kk-KZ"/>
              </w:rPr>
              <w:t xml:space="preserve">  </w:t>
            </w:r>
            <w:r>
              <w:rPr>
                <w:b/>
                <w:caps/>
              </w:rPr>
              <w:t>отыры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аурыз айының екінші аптасы</w:t>
            </w:r>
          </w:p>
        </w:tc>
      </w:tr>
      <w:tr>
        <w:trPr>
          <w:trHeight w:val="34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нешынықтыру сабақтарында оқушылардың денсаулығын сақтау технологиясы нәтижелер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.Б.Абенов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ҰБТ ға дайындалу жұмыстарының нәтижес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ұғалімдер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Педагогтардың ғылыми білімділігінің нәтижесі және оқушының зерттеушілік қызметін ұйымдастыр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.Ж.Кожабеков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Орыс тілі мен әдебиеті, қазақ тілі мен әдебиеті пәндерінің берілу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</w:rPr>
              <w:t>VIІІ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әуір  айының екінші аптас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Оқушылардың сабаққа қатысу  жағдайы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.Жусупова, сынып жетекшілер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 пәндер бойынша бақылау кесінділерінің нәтижес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Жусупова Р.Ш. 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 xml:space="preserve">Озық жабдықталған оқу кабинеті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.Ж.Кожабекова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</w:rPr>
              <w:t>І</w:t>
            </w:r>
            <w:r>
              <w:rPr>
                <w:caps w:val="false"/>
                <w:smallCaps w:val="false"/>
                <w:lang w:val="en-US"/>
              </w:rPr>
              <w:t>X</w:t>
            </w:r>
            <w:r>
              <w:rPr>
                <w:caps w:val="false"/>
                <w:smallCaps w:val="false"/>
              </w:rPr>
              <w:t xml:space="preserve">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амыр ай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қу жоспарының орындал</w:t>
            </w:r>
            <w:r>
              <w:rPr/>
              <w:t>у</w:t>
            </w:r>
            <w:r>
              <w:rPr>
                <w:lang w:val="kk-KZ"/>
              </w:rPr>
              <w:t>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  құжаттарының толтырылуы, жүргізілу жағдай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 xml:space="preserve">Емтихан материалдарының дұрыс жүргізілуі мен жинақталуын бақылау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  <w:lang w:val="en-US"/>
              </w:rPr>
              <w:t>X</w:t>
            </w:r>
            <w:r>
              <w:rPr>
                <w:caps w:val="false"/>
                <w:smallCaps w:val="false"/>
              </w:rPr>
              <w:t xml:space="preserve">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аусым ай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9,10 оқушыларының білім білік дағдыларының деңгейі , мониторинг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 өткізу, бақыла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  <w:lang w:val="en-US"/>
              </w:rPr>
              <w:t>X</w:t>
            </w:r>
            <w:r>
              <w:rPr>
                <w:caps w:val="false"/>
                <w:smallCaps w:val="false"/>
              </w:rPr>
              <w:t>І</w:t>
            </w:r>
            <w:r>
              <w:rPr>
                <w:caps w:val="false"/>
                <w:smallCaps w:val="false"/>
                <w:lang w:val="en-US"/>
              </w:rPr>
              <w:t>I</w:t>
            </w:r>
            <w:r>
              <w:rPr>
                <w:caps w:val="false"/>
                <w:smallCaps w:val="false"/>
              </w:rPr>
              <w:t xml:space="preserve">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ілде  ай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ксеріске алынатын құжаттар  толтырылуы 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15-2016 оқу жылына жоспар жобасын құр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ӘБ жетекшілері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 тәрбие орынбасары:                         Жусупова Р.Ш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kk-KZ"/>
        </w:rPr>
        <w:t>«Бекітемін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Мектеп директоры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ульмагамбетов Т.М.</w:t>
      </w:r>
    </w:p>
    <w:p>
      <w:pPr>
        <w:pStyle w:val="Normal"/>
        <w:jc w:val="righ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ОҚУ - ТӘРБИЕ ОРЫНБАСАРЫ   </w:t>
      </w:r>
      <w:r>
        <w:rPr>
          <w:b/>
          <w:bCs/>
          <w:sz w:val="28"/>
          <w:szCs w:val="28"/>
          <w:lang w:val="kk-KZ"/>
        </w:rPr>
        <w:t>ЖАНЫНДАҒЫ ОТЫРЫСТАРЫНЫҢ ЖҰМЫС ЖОСПАРЫ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011-2012 оқу жылы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</w:t>
      </w:r>
    </w:p>
    <w:tbl>
      <w:tblPr>
        <w:tblW w:w="15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760"/>
        <w:gridCol w:w="2508"/>
        <w:gridCol w:w="3371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№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Қаралатын мәселеле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Жауапт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Мерзімі</w:t>
            </w:r>
          </w:p>
        </w:tc>
      </w:tr>
      <w:tr>
        <w:trPr>
          <w:cantSplit w:val="true"/>
        </w:trPr>
        <w:tc>
          <w:tcPr>
            <w:tcW w:w="1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І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ркүйек айының екінші апта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стауыш сыныптардағы оқу техникасын тексеру және талда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андыкова Ж.Б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 сыныптардағы оқу техникасын талда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  құжаттарының толтырылуы, жүргізілу жағдай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андыкова Ж.Б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ІІ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зан айының екінші аптас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рактикалық және лабораториялық жұмыстардың өткізілуін бақылау (химия, биология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ратылыстану әдістемелік бірлестігі бойынша  айлық қорытындысы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ешекова З.К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нделіктерді тексер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lang w:val="kk-KZ"/>
              </w:rPr>
              <w:t>Толтырылу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lang w:val="kk-KZ"/>
              </w:rPr>
              <w:t>Бағаның уақытында қойылу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lang w:val="kk-KZ"/>
              </w:rPr>
              <w:t>Ата-аналардың таныстырылу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 Куандыкова Ж.Б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ІІІ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раша айының үшінші аптасы</w:t>
            </w:r>
          </w:p>
        </w:tc>
      </w:tr>
      <w:tr>
        <w:trPr>
          <w:trHeight w:val="31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ыс тілі мен әдебиеті  пәндерінің берілу деңгейі  (анықтамамен таныстыру). Оспанбекова Ш.Т.  Дзема Н.П.,Кирилишина В.А.,Жанатаева Г.К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 тілі мен әдебиеті  пәндерінің берілу деңгейі  (анықтамамен таныстыру). Жукенова Т. , Джумагулова М.Г.,Жанауова А.Б.,Шокина С.Т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шілік олимпиада қорытындысы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Б жетекшілері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</w:rPr>
              <w:t>ІV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елтоқсан айының үшінші аптасы</w:t>
            </w:r>
          </w:p>
        </w:tc>
      </w:tr>
      <w:tr>
        <w:trPr>
          <w:trHeight w:val="517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-4 сынып оқушыларының математикадан есептеу дағдылары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андыкова Ж.Б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птер тексеру (сапасы,уақытында тексерілуі) қорытындысы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 Куандыкова Ж.Б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форматика пәнінің берілу деңгейі. Утегенова З.М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</w:rPr>
              <w:t>V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ңтар  айының екінші аптасы</w:t>
            </w:r>
          </w:p>
        </w:tc>
      </w:tr>
      <w:tr>
        <w:trPr>
          <w:trHeight w:val="313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ңдаулы пәндер бойынша ҰБТ ға дайындалу деңгейі.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>География</w:t>
            </w:r>
            <w:r>
              <w:rPr>
                <w:lang w:val="kk-KZ"/>
              </w:rPr>
              <w:t xml:space="preserve"> Панкратова О.М.       Еришова Б.М.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иология        </w:t>
            </w:r>
            <w:r>
              <w:rPr>
                <w:lang w:val="kk-KZ"/>
              </w:rPr>
              <w:t>Андрушинас О.А.</w:t>
            </w:r>
            <w:r>
              <w:rPr>
                <w:b/>
                <w:lang w:val="kk-KZ"/>
              </w:rPr>
              <w:t xml:space="preserve">        </w:t>
            </w:r>
            <w:r>
              <w:rPr>
                <w:lang w:val="kk-KZ"/>
              </w:rPr>
              <w:t>Бешекова З.К.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арих        </w:t>
            </w:r>
            <w:r>
              <w:rPr>
                <w:lang w:val="kk-KZ"/>
              </w:rPr>
              <w:t>Тулебаев М.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мұғалімдері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дандық олимпиада көрсеткіштер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  <w:lang w:val="en-US"/>
              </w:rPr>
              <w:t>V</w:t>
            </w:r>
            <w:r>
              <w:rPr>
                <w:caps w:val="false"/>
                <w:smallCaps w:val="false"/>
              </w:rPr>
              <w:t>І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қпан  айының екінші аптас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изика, химия, биология пәндері бойынша практикалық жұмыстарының орындалу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үнделіктерді тексеру(толтырылуы,бағаның уақытында қойылуы,ата-аналардың таныстырылуы) анықтамамен таныстыр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 Куандыкова Ж.Б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caps/>
                <w:lang w:val="en-US"/>
              </w:rPr>
              <w:t>VI</w:t>
            </w:r>
            <w:r>
              <w:rPr>
                <w:b/>
                <w:caps/>
              </w:rPr>
              <w:t>І</w:t>
            </w:r>
            <w:r>
              <w:rPr>
                <w:b/>
                <w:caps/>
                <w:lang w:val="kk-KZ"/>
              </w:rPr>
              <w:t xml:space="preserve">  </w:t>
            </w:r>
            <w:r>
              <w:rPr>
                <w:b/>
                <w:caps/>
              </w:rPr>
              <w:t>отыры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аурыз айының екінші аптасы</w:t>
            </w:r>
          </w:p>
        </w:tc>
      </w:tr>
      <w:tr>
        <w:trPr>
          <w:trHeight w:val="345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нешынықтыру сабақтарында оқушылардың денсаулығын сақтау технологиясы нәтижелері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атематика  пәні бойынша ҰБТ ға дайындалу деңгейі. Утегенова З.М.   Рахмет Ж.А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астауыш әдістемелік бірлестігі  бойынша айлық қорытындылар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инбаева А.М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</w:rPr>
              <w:t>VIІІ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әуір  айының екінші аптас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Гуманитарлық әдістемелік бірлестігі  бойынша айлық қорытындылар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инбаева А.М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 пәндер бойынша бақылау кесінділерінің нәтижес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 Куандыкова Ж.Б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  <w:lang w:val="en-US"/>
              </w:rPr>
              <w:t>X</w:t>
            </w:r>
            <w:r>
              <w:rPr>
                <w:caps w:val="false"/>
                <w:smallCaps w:val="false"/>
              </w:rPr>
              <w:t xml:space="preserve">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амыр ай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қу жоспарының орындал</w:t>
            </w:r>
            <w:r>
              <w:rPr/>
              <w:t>у</w:t>
            </w:r>
            <w:r>
              <w:rPr>
                <w:lang w:val="kk-KZ"/>
              </w:rPr>
              <w:t>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  құжаттарының толтырылуы, жүргізілу жағдай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рытынды бақылауға дайындал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андыкова ж.Б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  <w:lang w:val="en-US"/>
              </w:rPr>
              <w:t>X</w:t>
            </w:r>
            <w:r>
              <w:rPr>
                <w:caps w:val="false"/>
                <w:smallCaps w:val="false"/>
              </w:rPr>
              <w:t>І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аусым ай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-9,10 оқушыларының білім білік дағдыларының деңгейі , мониторинг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усупова Р.Ш.</w:t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 өткізу, бақыла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cantSplit w:val="true"/>
        </w:trPr>
        <w:tc>
          <w:tcPr>
            <w:tcW w:w="1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aps w:val="false"/>
                <w:smallCaps w:val="false"/>
                <w:lang w:val="en-US"/>
              </w:rPr>
              <w:t>X</w:t>
            </w:r>
            <w:r>
              <w:rPr>
                <w:caps w:val="false"/>
                <w:smallCaps w:val="false"/>
              </w:rPr>
              <w:t>І</w:t>
            </w:r>
            <w:r>
              <w:rPr>
                <w:caps w:val="false"/>
                <w:smallCaps w:val="false"/>
                <w:lang w:val="en-US"/>
              </w:rPr>
              <w:t>I</w:t>
            </w:r>
            <w:r>
              <w:rPr>
                <w:caps w:val="false"/>
                <w:smallCaps w:val="false"/>
              </w:rPr>
              <w:t xml:space="preserve"> отырыс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ілде  айы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ксеріске алынатын құжаттар  толтырылуы 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12-2013 оқу жылына жоспар жобасын құру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у тәрбие орынбасары:                         Жусупова Р.Ш.</w:t>
        <w:br/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567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lang w:val="kk-K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5:34:00Z</dcterms:created>
  <dc:creator>комп-15</dc:creator>
  <dc:description/>
  <cp:keywords/>
  <dc:language>en-US</dc:language>
  <cp:lastModifiedBy>УЛАН</cp:lastModifiedBy>
  <cp:lastPrinted>2017-10-19T19:09:00Z</cp:lastPrinted>
  <dcterms:modified xsi:type="dcterms:W3CDTF">2017-10-19T13:09:00Z</dcterms:modified>
  <cp:revision>39</cp:revision>
  <dc:subject/>
  <dc:title/>
</cp:coreProperties>
</file>